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LOTTO 3 - n° 3 autobus extraurbani da 14 mt classe II alimentati a gasolio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inf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sup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- ADDITIVO E EMISSIONI INQUINANTI (Riferimento al Par. 1.2.2.2.6 – Par. 4.4 -  Par. 4.5 – Par.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 xml:space="preserve">SORT 3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utonomia in ciclo SORT 3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umo additivo gasolio (adblu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in % su gasolio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en-GB"/>
              </w:rPr>
              <w:t>Idrocarburi totali + NOx (HC + NOx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e 2.6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1.1 – Par. 2.1.1.13 – Par.  2.7  e 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b) Imbottiture dei sedili. Percentuale in peso di fibre riciclate o polimeri bio-based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2.1 – Par. 1.2.2.2.3. – Par. 1.2.2.2.6 – Par. 6.6 – Par. 6.11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eastAsia="Arial Unicode MS" w:cs="Arial" w:ascii="Arial" w:hAnsi="Arial"/>
              </w:rPr>
              <w:t>urea (se present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specifica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2.2 – Par.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serbatoi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spensioni terzo asse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ere: se proposte, riportare la descrizione dettagliata della tipologia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consegna (capitolato). Max 36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3900" cy="240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cs="Arial"/>
              <w:b/>
              <w:b/>
              <w:color w:val="FF0000"/>
              <w:sz w:val="18"/>
            </w:rPr>
          </w:pPr>
          <w:r>
            <w:rPr>
              <w:rFonts w:cs="Arial"/>
              <w:b/>
              <w:sz w:val="18"/>
            </w:rPr>
            <w:t>Lotto 3 - autobus extraurbani da 14 mt classe II a gasolio</w:t>
          </w:r>
          <w:r>
            <w:rPr>
              <w:rFonts w:cs="Arial"/>
              <w:b/>
              <w:color w:val="FF0000"/>
              <w:sz w:val="18"/>
            </w:rPr>
            <w:t xml:space="preserve"> 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strike w:val="false"/>
      <w:dstrike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b/>
      <w:i w:val="false"/>
      <w:sz w:val="22"/>
    </w:rPr>
  </w:style>
  <w:style w:type="character" w:styleId="WW8Num67z1">
    <w:name w:val="WW8Num67z1"/>
    <w:qFormat/>
    <w:rPr>
      <w:rFonts w:ascii="Wingdings" w:hAnsi="Wingdings" w:cs="Wingdings"/>
      <w:b/>
      <w:i w:val="false"/>
      <w:sz w:val="2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/>
      <w:i w:val="false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eastAsia="Courier" w:cs="Courier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3:00Z</dcterms:created>
  <dc:creator>d</dc:creator>
  <dc:description/>
  <cp:keywords/>
  <dc:language>en-US</dc:language>
  <cp:lastModifiedBy>Celani Simona</cp:lastModifiedBy>
  <cp:lastPrinted>2025-12-12T08:43:00Z</cp:lastPrinted>
  <dcterms:modified xsi:type="dcterms:W3CDTF">2026-01-28T14:56:00Z</dcterms:modified>
  <cp:revision>53</cp:revision>
  <dc:subject/>
  <dc:title>lkknfgiukjnvfdsiugfkjngrfgt</dc:title>
</cp:coreProperties>
</file>